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riting a Research Pap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If given a choice, choose a topic you are interested in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ke sure you  understand your topic before  starting your research pape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se an encyclopedia, online or print, to obtain background information on the topic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art collecting relevant information from books, databases and credible websit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heck domain names of websites – see list attached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nsure that websites used are evaluated properly – see The  Five Ws of evaluating a websit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cord sources consulted – write the title, author(s) name, date and place of publication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Use at least three sources – print, online reference materials (database) and professional journa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3:50:00Z</dcterms:created>
  <dc:creator>NYCDOE</dc:creator>
  <dc:description/>
  <cp:keywords/>
  <dc:language>en-US</dc:language>
  <cp:lastModifiedBy>NYCDOE</cp:lastModifiedBy>
  <dcterms:modified xsi:type="dcterms:W3CDTF">2010-04-23T13:04:00Z</dcterms:modified>
  <cp:revision>9</cp:revision>
  <dc:subject/>
  <dc:title>Writing a Research Paper</dc:title>
</cp:coreProperties>
</file>